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120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12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67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120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12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67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120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12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67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79070</wp:posOffset>
                      </wp:positionV>
                      <wp:extent cx="3079750" cy="20129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4.1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9070</wp:posOffset>
                      </wp:positionV>
                      <wp:extent cx="3079750" cy="2120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12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"/>
                                    <w:gridCol w:w="1644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24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67pt;mso-wrap-distance-left:9.05pt;mso-wrap-distance-right:9.05pt;mso-wrap-distance-top:0pt;mso-wrap-distance-bottom:0pt;margin-top:14.1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1644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25:00Z</dcterms:created>
  <dc:creator>Csphares</dc:creator>
  <dc:description/>
  <cp:keywords/>
  <dc:language>en-US</dc:language>
  <cp:lastModifiedBy>Csphares</cp:lastModifiedBy>
  <dcterms:modified xsi:type="dcterms:W3CDTF">2013-01-08T13:17:00Z</dcterms:modified>
  <cp:revision>6</cp:revision>
  <dc:subject/>
  <dc:title/>
</cp:coreProperties>
</file>